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spacing w:before="0" w:after="28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Лабораторная работа №2</w:t>
      </w:r>
    </w:p>
    <w:p>
      <w:pPr>
        <w:pStyle w:val="Heading2"/>
        <w:shd w:fill="auto" w:val="clear"/>
        <w:jc w:val="center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Программирование с использованием типа запись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Цель работы:</w:t>
      </w:r>
      <w:r>
        <w:rPr>
          <w:rFonts w:cs="Arial" w:ascii="Arial" w:hAnsi="Arial"/>
          <w:sz w:val="20"/>
          <w:szCs w:val="20"/>
        </w:rPr>
        <w:t xml:space="preserve"> познакомить с понятием "запись"; выработать навыки работы со структурой данных запись в языке программирования Pascal. научиться правильно описывать тип record, уметь инициализировать переменные типа record, выводить на экран переменные типа record; научится решать задачи на использование записей </w:t>
      </w:r>
    </w:p>
    <w:p>
      <w:pPr>
        <w:pStyle w:val="Heading3"/>
        <w:shd w:fill="auto" w:val="clear"/>
        <w:ind w:left="720" w:hanging="0"/>
        <w:jc w:val="center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Общие сведения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 записью понимается структура данных, объединяющая под одним именем данные различных типов. Записи состоят из фиксированного числа элементов, называемых полями. Поле - это переменная определенного типа. Различные поля могут иметь (в отличие от элементов массива) различный тип. Обращение к элементу записи выполняется с помощью составного имени. Первая часть составного имени - это имя записи, вторая часть - имя поля. Между именем записи и именем поля ставится точка: ZAP.IMP, где ZAP - имя записи, IMP- имя поля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выполнением работы необходимо изучить правила описания и использования записей, типизированных констант типа запись, оператора присоединения WITH. </w:t>
      </w:r>
    </w:p>
    <w:p>
      <w:pPr>
        <w:pStyle w:val="Heading3"/>
        <w:shd w:fill="auto" w:val="clear"/>
        <w:ind w:left="720" w:hanging="0"/>
        <w:jc w:val="center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Пример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мер1.</w:t>
      </w:r>
      <w:r>
        <w:rPr>
          <w:rFonts w:cs="Arial" w:ascii="Arial" w:hAnsi="Arial"/>
          <w:sz w:val="20"/>
          <w:szCs w:val="20"/>
        </w:rPr>
        <w:t xml:space="preserve"> Даны два рациональных числа, опишите их, используя структуру данных запись (числитель, знаменатель). Привести их к несократимому виду, найди их сумму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Этапы решения программы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авим блок-схему программы </w:t>
      </w:r>
    </w:p>
    <w:p>
      <w:pPr>
        <w:pStyle w:val="Normal"/>
        <w:spacing w:before="280" w:after="280"/>
        <w:ind w:left="14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476375" cy="40290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очним содержимое блока "Вычисление НОД для числителя и знаменателя каждой дроби". </w:t>
        <w:br/>
        <w:t xml:space="preserve">Во-первых, НОД это наибольший общий делитель, число крайне необходимое чтобы сократить дробь. </w:t>
        <w:br/>
        <w:t xml:space="preserve">Вычислять НОД будем по алгоритму Евклида. Пусть даны два числа а и b: </w:t>
      </w:r>
    </w:p>
    <w:p>
      <w:pPr>
        <w:pStyle w:val="Normal"/>
        <w:spacing w:before="280" w:after="280"/>
        <w:ind w:left="14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819275" cy="15144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В качестве чисел a и b будут участвовать числитель и знаменатель дробей. </w:t>
        <w:br/>
        <w:t xml:space="preserve">Как сокращать и складывать дроби, надеюсь, вы еще не забыли, поэтому детализировать этот блок не будем. </w:t>
        <w:br/>
        <w:t xml:space="preserve">Желательно блок "Поиск НОД" оформить в виде функции, что будет предварять тему следующей лабораторной работы.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едем программу на язык Паскаль</w:t>
      </w:r>
    </w:p>
    <w:p>
      <w:pPr>
        <w:pStyle w:val="HTML1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</w:t>
      </w:r>
      <w:r>
        <w:rPr/>
        <w:t xml:space="preserve">PROGRAM Example1; 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</w:t>
      </w:r>
      <w:r>
        <w:rPr/>
        <w:t xml:space="preserve">Type Tfraction = record; 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Chisl: Integer; 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   </w:t>
      </w:r>
      <w:r>
        <w:rPr/>
        <w:t xml:space="preserve">Znam; Word; 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End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Function nod(a,b:integer):integer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Var k:integer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Begin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 xml:space="preserve">If a&gt;b then k:= a else k:=b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</w:t>
      </w:r>
      <w:hyperlink r:id="rId4">
        <w:r>
          <w:rPr>
            <w:rStyle w:val="InternetLink"/>
            <w:lang w:val="en-US"/>
          </w:rPr>
          <w:t>While</w:t>
        </w:r>
      </w:hyperlink>
      <w:r>
        <w:rPr>
          <w:lang w:val="en-US"/>
        </w:rPr>
        <w:t xml:space="preserve"> not((a mod k=0)and(b mod k =0)) do </w:t>
      </w:r>
      <w:hyperlink r:id="rId5">
        <w:r>
          <w:rPr>
            <w:rStyle w:val="InternetLink"/>
            <w:lang w:val="en-US"/>
          </w:rPr>
          <w:t>dec</w:t>
        </w:r>
      </w:hyperlink>
      <w:r>
        <w:rPr>
          <w:lang w:val="en-US"/>
        </w:rPr>
        <w:t>(k);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End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Var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x,y,s: Tfraction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n,p:integer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st: string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begin 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</w:t>
      </w:r>
      <w:hyperlink r:id="rId6">
        <w:r>
          <w:rPr>
            <w:rStyle w:val="InternetLink"/>
          </w:rPr>
          <w:t>writeln</w:t>
        </w:r>
      </w:hyperlink>
      <w:r>
        <w:rPr/>
        <w:t>('Введите два рациональных числа');ъ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 </w:t>
      </w:r>
      <w:hyperlink r:id="rId7">
        <w:r>
          <w:rPr>
            <w:rStyle w:val="InternetLink"/>
            <w:lang w:val="en-US"/>
          </w:rPr>
          <w:t>write</w:t>
        </w:r>
      </w:hyperlink>
      <w:r>
        <w:rPr>
          <w:lang w:val="en-US"/>
        </w:rPr>
        <w:t xml:space="preserve">('x= '); </w:t>
      </w:r>
      <w:hyperlink r:id="rId8">
        <w:r>
          <w:rPr>
            <w:rStyle w:val="InternetLink"/>
            <w:lang w:val="en-US"/>
          </w:rPr>
          <w:t>readln</w:t>
        </w:r>
      </w:hyperlink>
      <w:r>
        <w:rPr>
          <w:lang w:val="en-US"/>
        </w:rPr>
        <w:t>(st); n:= post('/',st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 </w:t>
      </w:r>
      <w:hyperlink r:id="rId9">
        <w:r>
          <w:rPr>
            <w:rStyle w:val="InternetLink"/>
            <w:lang w:val="en-US"/>
          </w:rPr>
          <w:t>val</w:t>
        </w:r>
      </w:hyperlink>
      <w:r>
        <w:rPr>
          <w:lang w:val="en-US"/>
        </w:rPr>
        <w:t>(</w:t>
      </w:r>
      <w:hyperlink r:id="rId10">
        <w:r>
          <w:rPr>
            <w:rStyle w:val="InternetLink"/>
            <w:lang w:val="en-US"/>
          </w:rPr>
          <w:t>copy</w:t>
        </w:r>
      </w:hyperlink>
      <w:r>
        <w:rPr>
          <w:lang w:val="en-US"/>
        </w:rPr>
        <w:t>(st,1,n-1),x.chisl,p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</w:t>
      </w:r>
      <w:hyperlink r:id="rId11">
        <w:r>
          <w:rPr>
            <w:rStyle w:val="InternetLink"/>
            <w:lang w:val="en-US"/>
          </w:rPr>
          <w:t>val</w:t>
        </w:r>
      </w:hyperlink>
      <w:r>
        <w:rPr>
          <w:lang w:val="en-US"/>
        </w:rPr>
        <w:t>(</w:t>
      </w:r>
      <w:hyperlink r:id="rId12">
        <w:r>
          <w:rPr>
            <w:rStyle w:val="InternetLink"/>
            <w:lang w:val="en-US"/>
          </w:rPr>
          <w:t>copy</w:t>
        </w:r>
      </w:hyperlink>
      <w:r>
        <w:rPr>
          <w:lang w:val="en-US"/>
        </w:rPr>
        <w:t>(st,n+1,</w:t>
      </w:r>
      <w:hyperlink r:id="rId13">
        <w:r>
          <w:rPr>
            <w:rStyle w:val="InternetLink"/>
            <w:lang w:val="en-US"/>
          </w:rPr>
          <w:t>length</w:t>
        </w:r>
      </w:hyperlink>
      <w:r>
        <w:rPr>
          <w:lang w:val="en-US"/>
        </w:rPr>
        <w:t>(st)-n),x.znam,p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</w:t>
      </w:r>
      <w:hyperlink r:id="rId14">
        <w:r>
          <w:rPr>
            <w:rStyle w:val="InternetLink"/>
            <w:lang w:val="en-US"/>
          </w:rPr>
          <w:t>write</w:t>
        </w:r>
      </w:hyperlink>
      <w:r>
        <w:rPr>
          <w:lang w:val="en-US"/>
        </w:rPr>
        <w:t xml:space="preserve">('y= '); </w:t>
      </w:r>
      <w:hyperlink r:id="rId15">
        <w:r>
          <w:rPr>
            <w:rStyle w:val="InternetLink"/>
            <w:lang w:val="en-US"/>
          </w:rPr>
          <w:t>readln</w:t>
        </w:r>
      </w:hyperlink>
      <w:r>
        <w:rPr>
          <w:lang w:val="en-US"/>
        </w:rPr>
        <w:t>(st); n:= post('/',st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</w:t>
      </w:r>
      <w:hyperlink r:id="rId16">
        <w:r>
          <w:rPr>
            <w:rStyle w:val="InternetLink"/>
            <w:lang w:val="en-US"/>
          </w:rPr>
          <w:t>val</w:t>
        </w:r>
      </w:hyperlink>
      <w:r>
        <w:rPr>
          <w:lang w:val="en-US"/>
        </w:rPr>
        <w:t>(</w:t>
      </w:r>
      <w:hyperlink r:id="rId17">
        <w:r>
          <w:rPr>
            <w:rStyle w:val="InternetLink"/>
            <w:lang w:val="en-US"/>
          </w:rPr>
          <w:t>copy</w:t>
        </w:r>
      </w:hyperlink>
      <w:r>
        <w:rPr>
          <w:lang w:val="en-US"/>
        </w:rPr>
        <w:t>(st,1,n-1),y.chisl,p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  </w:t>
      </w:r>
      <w:hyperlink r:id="rId18">
        <w:r>
          <w:rPr>
            <w:rStyle w:val="InternetLink"/>
            <w:lang w:val="en-US"/>
          </w:rPr>
          <w:t>val</w:t>
        </w:r>
      </w:hyperlink>
      <w:r>
        <w:rPr>
          <w:lang w:val="en-US"/>
        </w:rPr>
        <w:t>(</w:t>
      </w:r>
      <w:hyperlink r:id="rId19">
        <w:r>
          <w:rPr>
            <w:rStyle w:val="InternetLink"/>
            <w:lang w:val="en-US"/>
          </w:rPr>
          <w:t>copy</w:t>
        </w:r>
      </w:hyperlink>
      <w:r>
        <w:rPr>
          <w:lang w:val="en-US"/>
        </w:rPr>
        <w:t>(st,n+1,</w:t>
      </w:r>
      <w:hyperlink r:id="rId20">
        <w:r>
          <w:rPr>
            <w:rStyle w:val="InternetLink"/>
            <w:lang w:val="en-US"/>
          </w:rPr>
          <w:t>length</w:t>
        </w:r>
      </w:hyperlink>
      <w:r>
        <w:rPr>
          <w:lang w:val="en-US"/>
        </w:rPr>
        <w:t>(st)-n),y.znam,p);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    </w:t>
      </w:r>
      <w:r>
        <w:rPr/>
        <w:t>{находим НОД для каждой дроби и сокращаем их}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   </w:t>
      </w:r>
      <w:r>
        <w:rPr/>
        <w:t>n:=nod(x.chisl,x.znam);</w:t>
      </w:r>
    </w:p>
    <w:p>
      <w:pPr>
        <w:pStyle w:val="HTML1"/>
        <w:ind w:left="720" w:hanging="0"/>
        <w:jc w:val="both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x.chis:= x.chisl div n;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x.znam:= x.znam div n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n:=nod(y.chisl,y.znam); </w:t>
      </w:r>
    </w:p>
    <w:p>
      <w:pPr>
        <w:pStyle w:val="HTML1"/>
        <w:ind w:left="720" w:hanging="0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x.chis:= y.chisl div n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x.znam:= y.znam div n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</w:t>
      </w:r>
      <w:hyperlink r:id="rId21">
        <w:r>
          <w:rPr>
            <w:rStyle w:val="InternetLink"/>
            <w:lang w:val="en-US"/>
          </w:rPr>
          <w:t>writeln</w:t>
        </w:r>
      </w:hyperlink>
      <w:r>
        <w:rPr>
          <w:lang w:val="en-US"/>
        </w:rPr>
        <w:t>('</w:t>
      </w:r>
      <w:r>
        <w:rPr/>
        <w:t>Сокращенные</w:t>
      </w:r>
      <w:r>
        <w:rPr>
          <w:lang w:val="en-US"/>
        </w:rPr>
        <w:t xml:space="preserve"> </w:t>
      </w:r>
      <w:r>
        <w:rPr/>
        <w:t>дроби</w:t>
      </w:r>
      <w:r>
        <w:rPr>
          <w:lang w:val="en-US"/>
        </w:rPr>
        <w:t xml:space="preserve">:')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  </w:t>
      </w:r>
      <w:hyperlink r:id="rId22">
        <w:r>
          <w:rPr>
            <w:rStyle w:val="InternetLink"/>
            <w:lang w:val="en-US"/>
          </w:rPr>
          <w:t>writeln</w:t>
        </w:r>
      </w:hyperlink>
      <w:r>
        <w:rPr>
          <w:lang w:val="en-US"/>
        </w:rPr>
        <w:t xml:space="preserve">('X= ',x.chisl,'/',x.znam); </w:t>
      </w:r>
    </w:p>
    <w:p>
      <w:pPr>
        <w:pStyle w:val="HTML1"/>
        <w:ind w:left="720" w:hanging="0"/>
        <w:jc w:val="both"/>
        <w:rPr/>
      </w:pPr>
      <w:r>
        <w:rPr>
          <w:rFonts w:eastAsia="Courier New"/>
          <w:lang w:val="en-US"/>
        </w:rPr>
        <w:t xml:space="preserve">      </w:t>
      </w:r>
      <w:r>
        <w:rPr/>
        <w:t>END.</w:t>
      </w:r>
    </w:p>
    <w:p>
      <w:pPr>
        <w:pStyle w:val="Heading3"/>
        <w:shd w:fill="auto" w:val="clear"/>
        <w:ind w:left="720" w:hanging="0"/>
        <w:jc w:val="center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описываются переменные типа запись?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ких случаях целесообразно использовать переменные типа запись?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каких компонентов состоит переменная типа запись?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о назначение оператора WITH? </w:t>
      </w:r>
    </w:p>
    <w:p>
      <w:pPr>
        <w:pStyle w:val="Normal"/>
        <w:numPr>
          <w:ilvl w:val="0"/>
          <w:numId w:val="4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ие операции допустимы над полями записи? 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чем отличие записей от массивов?</w:t>
      </w:r>
    </w:p>
    <w:p>
      <w:pPr>
        <w:pStyle w:val="Heading3"/>
        <w:shd w:fill="auto" w:val="clear"/>
        <w:ind w:left="720" w:hanging="0"/>
        <w:jc w:val="center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  <w:t>Задания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библиотеке для каждого заказывающего книгу читателя заполняется карточка: фамилия, дата заказа, дата выдачи книги. Определить: 1) самый маленький срок, за который нашли книгу; 2) сколько заказов было не удовлетворено; 3) кто чаще всего берет книги; 4) кому выдали книги 15.09.90; 5) сколько человек заказывали книги 25.04.90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Описать, используя структуру данных запись, почтовую сортировку (город, улица, дом, квартира, кому, ценность). Составить программу, определяющую: 1) сколько посылок отправлено в г.Самару; 2) сколько и куда (список городов) отправлено посылок ценностью выше 10 рублей; 3) есть ли адреса куда отправлено более 1 посылки, если есть то сколько и кому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исать, используя структуру данных запись, завод (наименование станка, время простоя в месяц, время работы в месяц). Составить программу, определяющую общее время простоя на заводе, списки станков, не имеющих простоя, относительное время простоя всех и каждого станка (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школе было три 9 класса, в августе каждый классный руководитель имел сведения о своих учениках: фамилия, куда поступал, поступил или нет. Определить сколько учеников хотели пойти в 10 класс, кто хотел поступать в училище и техникум, кто поступил в училище или техникум, сколько учеников будет учится в 10 классе, сколько необходимо создать 10 классов и по сколько человек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лимпиаде по информатике на школьников заполнялись анкеты: фамилия, номер школы, класс, занятое место. Напечатать: 1) списки школ, занявших призовые места; 2) какая из школ заняла больше всех призовых мест; 3) списки учеников занявших первое место, указать их класс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еканате хранится информация о зимней сессии на 1 курсе (фамилия, номер группы, оценка 1 по геометрии, оценка 2 по алгебре, оценка 3 по информатике). Составить программу, печатающую фамилии студентов, имеющих задолженность хотя бы по одному предмету, качество успеваемости, процент студентов, т.е. сдавших экзамены на 4 и 5, название предмета, который был сдан лучше всего, номера групп в порядке убывания средней успеваемости их студентов.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тделе кадров студентов хранится следующая информация о каждом студенте: фамилия, имя, отчество, пол, возраст, курс. Составить программу которая печатает номер курса, на котором наибольший процент мужчин, самые распространенные мужские и женские имена, фамилии в алфавитном порядке и инициалы всех студенток, отчество и возраст которых являются одновременно самыми распространенными.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дачи повышенной сложности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чете указано: название игрушки, стоимость в копейках, возрастные границы. Получить следующие сведения: 1) название игрушек, цена которых не превышает 4 руб. и которые подходят детям до пяти лет; 2) цену самого дорогого конструктора; 3) названия наиболее дорогих игрушек, цена которых отличается от цены самой дорогой игрушки не более, чем на 1 руб.; 4) название игрушек, которые подходят как детям 4 лет, так и детям 10 лет; 5) можно ли подобрать игрушку, любую, кроме мяча, подходящую ребенку 3 лет, и дополнительно мяч так, чтобы стоимость игрушек не превосходила 5 руб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ранятся сведения о лесе: вид дерева, общая численность, численность здоровых деревьев. Составить программу вычисления: 1) суммарного числа деревьев на контрольном участке; 2) суммарного числа здоровых деревьев; 3) относительную численность (%) больных деревьев; 4) относительную численность (%) различных видов, в том числе больных (%) для каждого вида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исать программу вычисления длин сторон, углов, площади, радиусов вписанной и описанной окружностей для треугольника, заданного координатами вершин на плоскости в декартовых или полярных координатах. Использовать структуру данных запись с вариантами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а дата (число, месяц, год и день недели). Определить правильность заданной даты, вычислить последний день данного месяца, сколько дней прошло от 1-го января 1-го года нашей эры, определить день недели, приходящийся на заданную дату, если 1-е января 1-го года нашей эры было понедельником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аботать программу вычисления длин сторон, углов, площади, радиусов вписанной и описанной окружностей для треугольника, заданного координатами вершин: на плоскости в декартовых или полярных координатах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исать программу, осуществляющую приведение подобных членов многочлена с использованием структуры данных запись. </w:t>
      </w:r>
    </w:p>
    <w:sectPr>
      <w:headerReference w:type="default" r:id="rId2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Алгоритмы и структуры данных. ПИ-21. 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B0E0E6" w:val="clear"/>
      <w:spacing w:before="280" w:after="280"/>
      <w:jc w:val="center"/>
      <w:outlineLvl w:val="0"/>
    </w:pPr>
    <w:rPr>
      <w:b/>
      <w:bCs/>
      <w:color w:val="8B008B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B0E0E6" w:val="clear"/>
      <w:spacing w:before="280" w:after="280"/>
      <w:outlineLvl w:val="1"/>
    </w:pPr>
    <w:rPr>
      <w:b/>
      <w:bCs/>
      <w:color w:val="8B008B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B0E0E6" w:val="clear"/>
      <w:spacing w:before="280" w:after="280"/>
      <w:outlineLvl w:val="2"/>
    </w:pPr>
    <w:rPr>
      <w:b/>
      <w:bCs/>
      <w:color w:val="8B008B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9400D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hd w:fill="B0E0E6" w:val="clear"/>
      <w:spacing w:before="280" w:after="280"/>
      <w:outlineLvl w:val="4"/>
    </w:pPr>
    <w:rPr>
      <w:b/>
      <w:bCs/>
      <w:color w:val="9400D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hd w:fill="B0E0E6" w:val="clear"/>
      <w:spacing w:before="280" w:after="280"/>
      <w:outlineLvl w:val="5"/>
    </w:pPr>
    <w:rPr>
      <w:rFonts w:ascii="Arial" w:hAnsi="Arial" w:cs="Arial"/>
      <w:b/>
      <w:bCs/>
      <w:color w:val="9400D3"/>
      <w:sz w:val="16"/>
      <w:szCs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28B22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28B22"/>
      <w:u w:val="none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TML">
    <w:name w:val="Стандартный HTML Знак"/>
    <w:basedOn w:val="Style8"/>
    <w:qFormat/>
    <w:rPr>
      <w:rFonts w:ascii="Consolas" w:hAnsi="Consolas" w:eastAsia="Times New Roman" w:cs="Consolas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basedOn w:val="Style8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8B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delphi/help/name.php%3Fname=while" TargetMode="External"/><Relationship Id="rId5" Type="http://schemas.openxmlformats.org/officeDocument/2006/relationships/hyperlink" Target="../../delphi/help/name.php%3Fname=dec" TargetMode="External"/><Relationship Id="rId6" Type="http://schemas.openxmlformats.org/officeDocument/2006/relationships/hyperlink" Target="../../delphi/help/name.php%3Fname=writeln" TargetMode="External"/><Relationship Id="rId7" Type="http://schemas.openxmlformats.org/officeDocument/2006/relationships/hyperlink" Target="../../delphi/help/name.php%3Fname=write" TargetMode="External"/><Relationship Id="rId8" Type="http://schemas.openxmlformats.org/officeDocument/2006/relationships/hyperlink" Target="../../delphi/help/name.php%3Fname=readln" TargetMode="External"/><Relationship Id="rId9" Type="http://schemas.openxmlformats.org/officeDocument/2006/relationships/hyperlink" Target="../../delphi/help/name.php%3Fname=val" TargetMode="External"/><Relationship Id="rId10" Type="http://schemas.openxmlformats.org/officeDocument/2006/relationships/hyperlink" Target="../../delphi/help/name.php%3Fname=copy" TargetMode="External"/><Relationship Id="rId11" Type="http://schemas.openxmlformats.org/officeDocument/2006/relationships/hyperlink" Target="../../delphi/help/name.php%3Fname=val" TargetMode="External"/><Relationship Id="rId12" Type="http://schemas.openxmlformats.org/officeDocument/2006/relationships/hyperlink" Target="../../delphi/help/name.php%3Fname=copy" TargetMode="External"/><Relationship Id="rId13" Type="http://schemas.openxmlformats.org/officeDocument/2006/relationships/hyperlink" Target="../../delphi/help/name.php%3Fname=length" TargetMode="External"/><Relationship Id="rId14" Type="http://schemas.openxmlformats.org/officeDocument/2006/relationships/hyperlink" Target="../../delphi/help/name.php%3Fname=write" TargetMode="External"/><Relationship Id="rId15" Type="http://schemas.openxmlformats.org/officeDocument/2006/relationships/hyperlink" Target="../../delphi/help/name.php%3Fname=readln" TargetMode="External"/><Relationship Id="rId16" Type="http://schemas.openxmlformats.org/officeDocument/2006/relationships/hyperlink" Target="../../delphi/help/name.php%3Fname=val" TargetMode="External"/><Relationship Id="rId17" Type="http://schemas.openxmlformats.org/officeDocument/2006/relationships/hyperlink" Target="../../delphi/help/name.php%3Fname=copy" TargetMode="External"/><Relationship Id="rId18" Type="http://schemas.openxmlformats.org/officeDocument/2006/relationships/hyperlink" Target="../../delphi/help/name.php%3Fname=val" TargetMode="External"/><Relationship Id="rId19" Type="http://schemas.openxmlformats.org/officeDocument/2006/relationships/hyperlink" Target="../../delphi/help/name.php%3Fname=copy" TargetMode="External"/><Relationship Id="rId20" Type="http://schemas.openxmlformats.org/officeDocument/2006/relationships/hyperlink" Target="../../delphi/help/name.php%3Fname=length" TargetMode="External"/><Relationship Id="rId21" Type="http://schemas.openxmlformats.org/officeDocument/2006/relationships/hyperlink" Target="../../delphi/help/name.php%3Fname=writeln" TargetMode="External"/><Relationship Id="rId22" Type="http://schemas.openxmlformats.org/officeDocument/2006/relationships/hyperlink" Target="../../delphi/help/name.php%3Fname=writeln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34:00Z</dcterms:created>
  <dc:creator>Obzor</dc:creator>
  <dc:description/>
  <cp:keywords/>
  <dc:language>en-US</dc:language>
  <cp:lastModifiedBy>Obzor</cp:lastModifiedBy>
  <dcterms:modified xsi:type="dcterms:W3CDTF">2009-10-05T18:34:00Z</dcterms:modified>
  <cp:revision>2</cp:revision>
  <dc:subject/>
  <dc:title>Лабораторная работа 7</dc:title>
</cp:coreProperties>
</file>